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4    2 3 2 3 1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2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1 3 2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6"/>
        <w:gridCol w:w="1596"/>
        <w:gridCol w:w="1313"/>
        <w:gridCol w:w="1172"/>
        <w:gridCol w:w="1171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х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енко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6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